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TR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pisode 3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fr-BE"/>
        </w:rPr>
        <w:t>Quel âge a Annie?</w:t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Qu’est-ce qu’Annie adore (selon [</w:t>
      </w:r>
      <w:r>
        <w:rPr>
          <w:rFonts w:cs="Comic Sans MS" w:ascii="Comic Sans MS" w:hAnsi="Comic Sans MS"/>
          <w:i/>
          <w:lang w:val="en-US"/>
        </w:rPr>
        <w:t>according to</w:t>
      </w:r>
      <w:r>
        <w:rPr>
          <w:rFonts w:cs="Comic Sans MS" w:ascii="Comic Sans MS" w:hAnsi="Comic Sans MS"/>
          <w:lang w:val="en-US"/>
        </w:rPr>
        <w:t>] l’email)?</w:t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Que fait Sam au début de l’épisode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a ne me dérange pas=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est-ce qu’Annie veut trouver sur l’internet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aillé=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nana=</w:t>
        <w:tab/>
        <w:tab/>
        <w:tab/>
        <w:tab/>
        <w:t>un mec=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essive=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on Nico, qu’est-ce que les filles aiment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est-ce que Sam met sur la plante d’Annie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de messages est-ce que Sam et Nico ont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 quelle heure est-ce que les « danseuses » vont arriver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AI ou FAUX : Nico et Sam ont beaucoup d’expérience avec les filles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 as un souris magnifique=</w:t>
        <w:tab/>
        <w:tab/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Tu as un sourire magnifique=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2:56:00Z</dcterms:created>
  <dc:creator>Ursuline Academy</dc:creator>
  <dc:description/>
  <cp:keywords/>
  <dc:language>en-US</dc:language>
  <cp:lastModifiedBy>Ursuline Academy</cp:lastModifiedBy>
  <dcterms:modified xsi:type="dcterms:W3CDTF">2012-03-06T22:52:00Z</dcterms:modified>
  <cp:revision>2</cp:revision>
  <dc:subject/>
  <dc:title/>
</cp:coreProperties>
</file>